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>Zagospodarowanie istniejącego oczka wodnego o powierzchni 4000 m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vertAlign w:val="superscript"/>
          <w:lang w:eastAsia="en-US" w:bidi="pl-PL"/>
        </w:rPr>
        <w:t>2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 xml:space="preserve"> wraz z przyległym terenem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”, nr postępowania: ZP.271.1.4.2026.MCH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1:00Z</dcterms:modified>
  <cp:revision>8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